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</w:t>
      </w:r>
      <w:r>
        <w:rPr>
          <w:lang w:val="sr-Latn-RS"/>
        </w:rPr>
        <w:t>8</w:t>
      </w:r>
      <w:r>
        <w:rPr>
          <w:lang w:val="sr-CS"/>
        </w:rPr>
        <w:t>. Одлуке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«Укупна расположива средства буџета и буџетских корисника у износу од </w:t>
      </w:r>
      <w:r>
        <w:rPr>
          <w:bCs/>
          <w:szCs w:val="20"/>
          <w:lang w:val="sr-Latn-RS"/>
        </w:rPr>
        <w:t>2.066.561.284,00</w:t>
      </w:r>
      <w:r>
        <w:rPr>
          <w:b/>
          <w:bCs/>
          <w:szCs w:val="20"/>
          <w:lang w:val="sr-CS"/>
        </w:rPr>
        <w:t xml:space="preserve"> </w:t>
      </w:r>
      <w:r>
        <w:rPr>
          <w:lang w:val="sr-CS"/>
        </w:rPr>
        <w:t>динара распоређују се по економској класификацији, и то</w:t>
      </w:r>
      <w:r>
        <w:rPr>
          <w:bCs/>
          <w:lang w:val="sr-CS"/>
        </w:rPr>
        <w:t>:</w:t>
      </w:r>
    </w:p>
    <w:p>
      <w:pPr>
        <w:pStyle w:val="Normal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4101"/>
        <w:gridCol w:w="1466"/>
        <w:gridCol w:w="1394"/>
        <w:gridCol w:w="1466"/>
        <w:gridCol w:w="1186"/>
      </w:tblGrid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Н-ТО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РСТА РАСХОД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БУЏЕТА ОПШТИНЕ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других прихода корисник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СРЕДСТВА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СХОДИ ЗА ЗАПОСЛЕНЕ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.917.685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.917.685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,93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те и  додаци запослених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3.762.246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3.762.24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,31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и допринос на терет послодавц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.047.049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.047.04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у натур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5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5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4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а давања запослени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283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283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запослене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114.59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114.59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6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, бонуси и остали посебни расход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745.8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745.8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РИШЋЕЊЕ УСЛУГА И РОБ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9.501.016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2.637.8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2.138.816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,65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8.870.39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8.976.39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2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3.8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5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098.8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3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луге по уговори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1.961.443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318.5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3.279.94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9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4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1.453.905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3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41.816.90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5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е поправке и одржавање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.703.001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3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.846.00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6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рошкови материјала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518.477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2.3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1.120.77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4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ПЛАТА КАМАТ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0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1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лата домаћих камат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5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БВЕНЦИЈ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.028.40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78.028.408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100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100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4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приватним предузећи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.928.408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.928.40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61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ОТАЦИЈЕ И ТРАНСФЕРИ 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4.482.061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4.482.061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93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3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и трансфери осталим нивоима власт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8.882.061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8.882.06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1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4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организацијама обавезног социјалног осигурањ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600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600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ВА ИЗ СОЦИЈАЛНОГ ОСИГУРАЊ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.749.136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.749.136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2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социјалну заштиту из буџет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59.749.136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.749.1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ТАЛИ РАСХОДИ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7.745.22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.0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7.804.228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,22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невладиним организација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.238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.238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1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373.248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432.24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5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133.98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133.9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АДМИНИСТРАТИВНИ ТРАНСФЕРИ ИЗ БУЏЕТА  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968.382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968.382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9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резерве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968.382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968.38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А СРЕДСТВ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8.899.204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289.480.864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8.380.068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,21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граде и грађевински објекти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35.482.89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8.890.86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4.373.75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,05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2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.506.31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0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.096.31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12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атеријална имовина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0.000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0.000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</w:t>
            </w:r>
          </w:p>
        </w:tc>
        <w:tc>
          <w:tcPr>
            <w:tcW w:w="41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АЛИХЕ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75.000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.00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0.000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3</w:t>
            </w:r>
          </w:p>
        </w:tc>
        <w:tc>
          <w:tcPr>
            <w:tcW w:w="41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лихе робе за даљу продају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5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0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РОДНА ИМОВИН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.00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.00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1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иљиште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0.000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0.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И РАСХОДИ БУЏЕТА: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74.366.120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2.195.164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066.561.284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Cs w:val="22"/>
        </w:rPr>
      </w:pPr>
      <w:r>
        <w:rPr>
          <w:color w:val="4472C4"/>
          <w:szCs w:val="22"/>
        </w:rPr>
      </w:r>
    </w:p>
    <w:p>
      <w:pPr>
        <w:pStyle w:val="Normal"/>
        <w:rPr>
          <w:color w:val="4472C4"/>
          <w:szCs w:val="22"/>
          <w:lang w:val="sr-CS"/>
        </w:rPr>
      </w:pPr>
      <w:r>
        <w:rPr>
          <w:color w:val="4472C4"/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0. Одлуке новчани износ «7.523.403</w:t>
      </w:r>
      <w:r>
        <w:rPr>
          <w:lang w:val="sr-RS"/>
        </w:rPr>
        <w:t>,00</w:t>
      </w:r>
      <w:r>
        <w:rPr>
          <w:lang w:val="sr-CS"/>
        </w:rPr>
        <w:t>» замењује се новчаним износом: «6.668.382</w:t>
      </w:r>
      <w:r>
        <w:rPr>
          <w:lang w:val="sr-RS"/>
        </w:rPr>
        <w:t>,00</w:t>
      </w:r>
      <w:r>
        <w:rPr>
          <w:lang w:val="sr-CS"/>
        </w:rPr>
        <w:t xml:space="preserve">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1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18. Одлуке у ставу 1 новчани износ: «</w:t>
      </w:r>
      <w:r>
        <w:rPr>
          <w:bCs/>
          <w:szCs w:val="22"/>
          <w:lang w:val="sr-CS"/>
        </w:rPr>
        <w:t>2.022.907.164,00</w:t>
      </w:r>
      <w:r>
        <w:rPr>
          <w:lang w:val="sr-CS"/>
        </w:rPr>
        <w:t>» замењује се новчаним износом: «</w:t>
      </w:r>
      <w:r>
        <w:rPr>
          <w:bCs/>
          <w:szCs w:val="22"/>
          <w:lang w:val="sr-CS"/>
        </w:rPr>
        <w:t>2.066.561.284,00</w:t>
      </w:r>
      <w:r>
        <w:rPr>
          <w:lang w:val="sr-CS"/>
        </w:rPr>
        <w:t>»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lang w:val="sr-CS"/>
        </w:rPr>
        <w:t>Табеларни део члана 18. Одлуке мења се и гласи:</w:t>
      </w:r>
    </w:p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  <w:t xml:space="preserve">          </w:t>
      </w:r>
      <w:r>
        <w:rPr>
          <w:szCs w:val="22"/>
          <w:lang w:val="hu-HU" w:eastAsia="hu-HU"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tbl>
      <w:tblPr>
        <w:tblW w:w="11108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570"/>
        <w:gridCol w:w="605"/>
        <w:gridCol w:w="510"/>
        <w:gridCol w:w="543"/>
        <w:gridCol w:w="3564"/>
        <w:gridCol w:w="1488"/>
        <w:gridCol w:w="1512"/>
        <w:gridCol w:w="1507"/>
        <w:gridCol w:w="111"/>
        <w:gridCol w:w="111"/>
      </w:tblGrid>
      <w:tr>
        <w:trPr>
          <w:trHeight w:val="1692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%3AL1880"/>
            <w:r>
              <w:rPr>
                <w:sz w:val="18"/>
                <w:szCs w:val="18"/>
              </w:rPr>
              <w:t>Организациона класификација</w:t>
            </w:r>
            <w:bookmarkEnd w:id="0"/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ска класификациј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ј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ска клас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3. ГОДИНУ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З ДРУГИХ ПРИХОДА КОРИС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РАСХОДИ ЗА 2023. ГОДИНУ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37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5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54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.4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65.4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5.9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5.9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4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95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рада пројектне документациј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Пројектна документација у МЗ ГУНАРОШ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Пројектно планирање МЗ Бајш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 Прибављање некретнине у МЗ Побед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ојектно планирање у МЗ ТОМИСЛАВЦ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69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6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19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1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ДЕЛАТНОСТИ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државање јавне расвет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бавка добара - јавна расв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)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сеча гр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4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6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3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 Изградња водоводне мреже у ПАЧИ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-Набавка мобилног тоалета у МЗ БАЈШ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-Бушење бунара у МЗ Бајш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6-  Изградња јавног тоалета и тоалета у Новом Дому у Б.Топол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6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7- Изградња еко чесм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7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.914.4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.91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65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редузетинш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: Jавни радов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- Пројектовање и изградња дечјег базена у МЗ Бајш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 - Изградња трафо станице за потребе рекреационинг центра у МЗ Пачир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5.8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5.8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.519.12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.5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19.128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ољопривреде и предузетниш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Oдводњ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5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0101-5501- Уређење атарских путева на територији општине Бачка Топола у к.о. Ново Орахово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93.13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101-55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93.13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993.13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9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ЕДИНЕ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вода у Б.Топол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невладиним организацијам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- Управљање и функционисање ППОВ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3- Ревитализација градског парк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8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Јавни градски и приградски превоз путник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оз ученик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унапређења друмског саобраћај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и трансфери за саобраћајно васиптање и образо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5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-Капитално одржавање тротоара у МЗ СТАРА МОРАВ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1- Одржавање локалних путева, крпљење ударних рупа и одржавање тротоара у МЗ НОВО ОРАХО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Доградња и санација постојећег коловоза и тротоара у улици Пекарска у  МЗ Ново Орахо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0.6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00.6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 Асфалтирање локалних путева у МЗ ТОМИСЛАВЦ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путева МЗ БАЈШ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6 - Санација платоа на пијаци у Б.Топол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7 - Санација банкина у МЗ ПОБЕД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8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8 - Пројектно планирање пута у МЗ Кривај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8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9 - Постављање изменљиве саобраћајне сигнализације на улазима Бачка Топола на државним путевима IIA-108, IIA-105 и  IIA-100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9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400.6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4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300.63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3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: ПРЕДШКОЛСКО ВАСПИТ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5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2-5801 - Замена дела прозора на централном објекту Предшколске установе "Бамби"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58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6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8: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9 - ОСНОВНО ОБРАЗОВАЊ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927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.927.2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10 - СРЕДЊЕ ОБРАЗОВАЊ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315.86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315.86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моћи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 из накнаде за социјалну заштиту)- М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- Сеоске кућ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37.6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89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8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лану заштиту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54.27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54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393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93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за народну кухињ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88.1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88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11.84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11.8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87.1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87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353.76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353.7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640.91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640.9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организацијама обавезног социјалног осигур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 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2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4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512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801-512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1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5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-Израда споменика (Касарна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Набавка земљишта, пројектовање и изградња цркве у МЗ Мали Београд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бавка земљиш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5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253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2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1-Одржавање дечијих игралишта у Б.Топол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2-Час у прир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514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5141-Изградња дечјег игралишта у МЗ ЊЕГОШЊВ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514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514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5142-Изградња дечјег игралишта у склопу одељења ПУ Бамб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514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27.43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6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приватним предузећ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428.40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269.77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269.77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11.15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11.15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кнаде за запослен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855.36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855.3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44.63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144.63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ошкови путовањ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447.21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447.2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52.78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52.7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одржавање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76.2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7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86.2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8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Чланар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рези,обавезне таксе и казне наметнуте од једног нивоа власти другом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а основна средст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.203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8.4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8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5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5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а буџетска резер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68.38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а буџетска резерв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.549.0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.549.06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197.42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197.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.236.48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.236.4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4.466.46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4.466.46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.596.89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.596.8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411.62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411.6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тва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75.552.198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75.552.1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39.5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74.5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8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4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17.6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717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17.63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053.31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053.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328.91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328.9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04.09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04.0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36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3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52.98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2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7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2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.98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7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(пројектна документација)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50.39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0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50.39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0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4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2-4801-Празник Педесетнице за дочек пролећ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2-48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.428.01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.428.0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317.98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317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190.39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.34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710.64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710.64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51.94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51.9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кнаде у натур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5.40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5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16.74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17.7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03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987.3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80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8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9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9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49.80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39.8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91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0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80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0</w:t>
            </w: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8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25.59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8.59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59.19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2.19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39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0</w:t>
            </w: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39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.35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8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плата домаћих кама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51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1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.890.864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.960.8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2.29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2.29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2.29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2.29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материјална имовин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200.49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739.364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9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200.49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739.364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9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- Изградња и реконструкција зграде бившег Хоте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: Адаптације зграде каште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4131 - 70 година уметничке колоније Бачка Топол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340.49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340.4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563.831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563.8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0</w:t>
            </w:r>
            <w:r>
              <w:rPr>
                <w:i/>
                <w:iCs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600.49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.739.36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.3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391.31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391.3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65.44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65.4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406.36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406.3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696.65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696.6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37.39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37.39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72.56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772.5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03.13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03.13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16.96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16.96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918.52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918.5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90.75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90.75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77.16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77.1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935.57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935.5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92.8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92.8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42.75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42.7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6.3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6.3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563.58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563.5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42.7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42.7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67.32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67.32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90.70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90.70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76.61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76.6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877.93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877.9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92.44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92.4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85.49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85.49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197.79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197.7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088.47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088.47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09.32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09.32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3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3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9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9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98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5.99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5.99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1.99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1.99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784.65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784.65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37.20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37.2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70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7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6.40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6.4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04.68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04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35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3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1.68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1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4.38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4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97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9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.38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06.91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06.9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08.3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08.3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98.5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98.5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08.20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08.2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66.4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66.4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41.80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41.8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.64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.6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.58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.5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510.62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510.6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.147.0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.147.0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35.274.52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.195.164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27.469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93.191.24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93.191.2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019.631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019.6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.174.87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.174.8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бровољни трансфери од физичих и правних лица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.478.39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.478.3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521.60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.207.1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74.366.12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.195.16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6.561.2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7655" w:leader="none"/>
        </w:tabs>
        <w:suppressAutoHyphens w:val="false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p>
      <w:pPr>
        <w:pStyle w:val="Normal"/>
        <w:jc w:val="center"/>
        <w:rPr/>
      </w:pPr>
      <w:r>
        <w:rPr>
          <w:szCs w:val="22"/>
          <w:lang w:val="sr-Latn-RS" w:eastAsia="sr-Latn-CS"/>
        </w:rPr>
        <w:t xml:space="preserve">III </w:t>
      </w:r>
      <w:r>
        <w:rPr>
          <w:szCs w:val="22"/>
          <w:lang w:val="sr-RS" w:eastAsia="sr-Latn-CS"/>
        </w:rPr>
        <w:t>ИЗВРШЕЊЕ БУЏЕТА</w:t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Члан 11.</w:t>
      </w:r>
    </w:p>
    <w:p>
      <w:pPr>
        <w:pStyle w:val="Normal"/>
        <w:jc w:val="center"/>
        <w:rPr>
          <w:szCs w:val="22"/>
          <w:lang w:val="sr-Latn-RS" w:eastAsia="sr-Latn-CS"/>
        </w:rPr>
      </w:pPr>
      <w:r>
        <w:rPr>
          <w:szCs w:val="22"/>
          <w:lang w:val="sr-Latn-RS" w:eastAsia="sr-Latn-CS"/>
        </w:rPr>
      </w:r>
    </w:p>
    <w:p>
      <w:pPr>
        <w:pStyle w:val="Normal"/>
        <w:ind w:firstLine="708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Члан 34.а Одлуке мења се и гласи:</w:t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„</w:t>
      </w:r>
      <w:r>
        <w:rPr>
          <w:szCs w:val="22"/>
          <w:lang w:val="sr-RS" w:eastAsia="sr-Latn-CS"/>
        </w:rPr>
        <w:t>У Одлуци о буџету општине Бачка Топола обезбеђена су средства за плату 233 запослених, од тога 171 запослених на неодроеђено време и 62 запослених на одређено време.“</w:t>
      </w:r>
    </w:p>
    <w:p>
      <w:pPr>
        <w:pStyle w:val="Normal"/>
        <w:jc w:val="both"/>
        <w:rPr>
          <w:szCs w:val="22"/>
          <w:lang w:val="sr-Latn-RS" w:eastAsia="sr-Latn-CS"/>
        </w:rPr>
      </w:pPr>
      <w:r>
        <w:rPr>
          <w:szCs w:val="22"/>
          <w:lang w:val="sr-Latn-RS" w:eastAsia="sr-Latn-CS"/>
        </w:rPr>
      </w:r>
    </w:p>
    <w:p>
      <w:pPr>
        <w:pStyle w:val="Normal"/>
        <w:jc w:val="center"/>
        <w:rPr/>
      </w:pPr>
      <w:r>
        <w:rPr>
          <w:szCs w:val="22"/>
          <w:lang w:val="sr-Latn-RS" w:eastAsia="sr-Latn-CS"/>
        </w:rPr>
        <w:t xml:space="preserve">IV </w:t>
      </w:r>
      <w:r>
        <w:rPr>
          <w:szCs w:val="22"/>
          <w:lang w:val="sr-RS" w:eastAsia="sr-Latn-CS"/>
        </w:rPr>
        <w:t>ПОСЕБНЕ ОДРЕДБЕ</w:t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Члан 12.</w:t>
      </w:r>
    </w:p>
    <w:p>
      <w:pPr>
        <w:pStyle w:val="Normal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 xml:space="preserve"> </w:t>
      </w:r>
      <w:r>
        <w:rPr>
          <w:szCs w:val="22"/>
          <w:lang w:val="sr-RS" w:eastAsia="sr-Latn-CS"/>
        </w:rPr>
        <w:t>Ова Одлука ступа на снагу осмог дана од дана објављивања у „Службеном листу општине Бачка Топола” и доставља се Министарству финансија Републике Србије.</w:t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СКУПШТИНА ОПШТИНЕ</w:t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szCs w:val="22"/>
          <w:lang w:val="sr-RS" w:eastAsia="sr-Latn-CS"/>
        </w:rPr>
        <w:t>Број:400-27/2023-III</w:t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szCs w:val="22"/>
          <w:lang w:val="sr-RS" w:eastAsia="sr-Latn-CS"/>
        </w:rPr>
        <w:t>Дана: 30.10.2023.</w:t>
        <w:tab/>
        <w:t>Скупштине општине</w:t>
      </w:r>
    </w:p>
    <w:p>
      <w:pPr>
        <w:pStyle w:val="Normal"/>
        <w:rPr/>
      </w:pPr>
      <w:r>
        <w:rPr>
          <w:szCs w:val="22"/>
          <w:lang w:val="sr-RS" w:eastAsia="sr-Latn-CS"/>
        </w:rPr>
        <w:t>Бачка Топола</w:t>
        <w:tab/>
        <w:t>Саша Срдић, с.р.</w:t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Display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sz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  <w:szCs w:val="22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Display" w:hAnsi="Sitka Display" w:cs="Sitka Display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7Char">
    <w:name w:val="Heading 7 Char"/>
    <w:basedOn w:val="DefaultParagraphFont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itleChar1">
    <w:name w:val="Title Char1"/>
    <w:qFormat/>
    <w:rPr>
      <w:rFonts w:ascii="Calibri Light;Arial" w:hAnsi="Calibri Light;Arial" w:eastAsia="Calibri Light;Arial" w:cs="Calibri Light;Arial"/>
      <w:color w:val="323E4F"/>
      <w:spacing w:val="5"/>
      <w:kern w:val="2"/>
      <w:sz w:val="52"/>
      <w:szCs w:val="52"/>
      <w:lang w:val="en-US"/>
    </w:rPr>
  </w:style>
  <w:style w:type="character" w:styleId="SubtitleChar1">
    <w:name w:val="Subtitle Char1"/>
    <w:qFormat/>
    <w:rPr>
      <w:rFonts w:ascii="Calibri Light;Arial" w:hAnsi="Calibri Light;Arial" w:eastAsia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" w:hAnsi="OpenSymbol" w:eastAsia="OpenSymbol" w:cs="OpenSymbol"/>
    </w:rPr>
  </w:style>
  <w:style w:type="character" w:styleId="Rynqvb">
    <w:name w:val="rynqvb"/>
    <w:qFormat/>
    <w:rPr/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QuoteChar1">
    <w:name w:val="Quote Char1"/>
    <w:basedOn w:val="DefaultParagraphFont"/>
    <w:qFormat/>
    <w:rPr>
      <w:rFonts w:ascii="Times New Roman" w:hAnsi="Times New Roman" w:eastAsia="Calibri" w:cs="Times New Roman"/>
      <w:i/>
      <w:sz w:val="24"/>
      <w:szCs w:val="24"/>
      <w:lang w:bidi="en-US"/>
    </w:rPr>
  </w:style>
  <w:style w:type="character" w:styleId="IntenseQuoteChar1">
    <w:name w:val="Intense Quote Char1"/>
    <w:basedOn w:val="DefaultParagraphFont"/>
    <w:qFormat/>
    <w:rPr>
      <w:rFonts w:ascii="Times New Roman" w:hAnsi="Times New Roman" w:eastAsia="Calibri" w:cs="Times New Roman"/>
      <w:b/>
      <w:i/>
      <w:sz w:val="24"/>
      <w:lang w:bidi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widowControl w:val="fals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1">
    <w:name w:val="_2zakon"/>
    <w:basedOn w:val="Normal"/>
    <w:qFormat/>
    <w:pPr>
      <w:suppressAutoHyphens w:val="false"/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">
    <w:name w:val="Naslov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SimSun;宋体" w:cs="Mangal;Courier New"/>
      <w:kern w:val="2"/>
      <w:sz w:val="28"/>
      <w:szCs w:val="28"/>
      <w:lang w:val="hr-HR" w:bidi="hi-IN"/>
    </w:rPr>
  </w:style>
  <w:style w:type="paragraph" w:styleId="Opis">
    <w:name w:val="Opis"/>
    <w:basedOn w:val="Normal"/>
    <w:qFormat/>
    <w:pPr>
      <w:widowControl w:val="false"/>
      <w:suppressLineNumbers/>
      <w:spacing w:before="120" w:after="120"/>
    </w:pPr>
    <w:rPr>
      <w:rFonts w:eastAsia="SimSun;宋体" w:cs="Mangal;Courier New"/>
      <w:i/>
      <w:iCs/>
      <w:kern w:val="2"/>
      <w:sz w:val="24"/>
      <w:lang w:val="hr-HR" w:bidi="hi-I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Preamble">
    <w:name w:val="preamble"/>
    <w:basedOn w:val="Normal"/>
    <w:qFormat/>
    <w:pPr>
      <w:suppressAutoHyphens w:val="false"/>
      <w:spacing w:before="280" w:after="280"/>
    </w:pPr>
    <w:rPr>
      <w:sz w:val="24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sz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2"/>
      <w:lang w:bidi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527">
    <w:name w:val="xl5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8">
    <w:name w:val="xl5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31">
    <w:name w:val="xl5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2">
    <w:name w:val="xl5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33">
    <w:name w:val="xl5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34">
    <w:name w:val="xl5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5">
    <w:name w:val="xl5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36">
    <w:name w:val="xl5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54">
    <w:name w:val="xl7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5">
    <w:name w:val="xl7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6">
    <w:name w:val="xl7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7">
    <w:name w:val="xl7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8">
    <w:name w:val="xl7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59">
    <w:name w:val="xl7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60">
    <w:name w:val="xl7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2:00Z</dcterms:created>
  <dc:creator>Hargita Balanji</dc:creator>
  <dc:description/>
  <dc:language>en-US</dc:language>
  <cp:lastModifiedBy>Hargita Balanji</cp:lastModifiedBy>
  <dcterms:modified xsi:type="dcterms:W3CDTF">2023-11-03T08:43:00Z</dcterms:modified>
  <cp:revision>1</cp:revision>
  <dc:subject/>
  <dc:title/>
</cp:coreProperties>
</file>